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3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0430" cy="570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2998" r="30402" b="1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0430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6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0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